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6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сельского поселения Кубанец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8 марта года № 274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сельского поселения Кубанец Тимашевского района, учитывая протокол проведения публичных слушаний от 20 сентября года и заключение о результатах проведения публичных слушаний от 20 сентябр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сельского поселения Кубанец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сельского поселения Кубанец Тимашевского района главе сельского поселения Кубанец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сель-ского поселения Кубанец Тимашевского района на официальном сайте муниципального образования Тимашевский район и на официальном сайте сельского поселения Кубанец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-страции муниципального образования Тимашевский район (Косов) обеспечить официальное опубликование настоящего решения путем размещения на сайте общественно-политической газеты «Знамя труда» Тимашевского района Краснодарского края в информационно-телекоммуникационной сети «Интер-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21:00Z</dcterms:created>
  <dc:creator>галя</dc:creator>
  <dc:description/>
  <cp:keywords/>
  <dc:language>en-US</dc:language>
  <cp:lastModifiedBy>User</cp:lastModifiedBy>
  <cp:lastPrinted>2017-09-20T10:02:00Z</cp:lastPrinted>
  <dcterms:modified xsi:type="dcterms:W3CDTF">2017-10-05T06:06:00Z</dcterms:modified>
  <cp:revision>19</cp:revision>
  <dc:subject/>
  <dc:title>                                                                                 УТВЕРЖДАЮ</dc:title>
</cp:coreProperties>
</file>